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初三道德与法治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一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>一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本部分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题，每小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。每小题四个选项中，只有一项是符合题意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2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.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，中国共产党第二十次全国代表大会隆重召开。大会的主题是：高举中国特色社会主义伟大旗帜，全面贯彻新时代中国特色社会主义思想，弘扬伟大建党精神，自信自强、守正创新，蹲厉奋发、勇毅前行，为全面建设社会主义现代化国家、全面推进中华民族伟大复兴而团结奋斗。“伟大建党精神”的内涵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坚持真理、坚守理想，践行初心、担当使命，不怕牺牲、英勇斗争、对党忠诚、不负人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爱岗敬业、争创一流、艰苦奋斗、勇于创新、淡泊名利、甘于奉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上下同心、尽锐出战、精准务实、开拓创新，攻坚克难、不负人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生命至上、举国同心、舍生忘死、尊重科学、命运与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以下是小秦一家人的收入情况，对此认识正确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049645" cy="1007110"/>
            <wp:effectExtent l="0" t="0" r="0" b="0"/>
            <wp:docPr id="1" name="Draw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舅舅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元属于技术要素收入，妈妈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元属于劳动要素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大伯的特色凉皮店和村办的机械厂都是私营企业，属于非公有制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乡政府鼓励大伯注册商标体现了国家对非公有制经济的态度，即巩固和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房子租金上涨是市场经济的表现，哥哥月工资和奖金均属按劳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随着社会发展，涉犬纠纷日益突出，重庆市人大将《重庆市养犬管理条例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草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》列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立法计划，通过地方立法规范养犬行为，保障群众人身安全，促进社会发展。近日，该条例二次审议稿在重庆人大网公开征求意见，市民踊跃参与。关于养犬管理条例的制定，下列推导不合理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市民踊跃参与意见征集→直接管理国家事务参与地方立法 →促进民主法治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涉犬纠纷日益突出 →制定《重庆市养犬管理条例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草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》→ 实行良法之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制定《重庆市养犬管理条例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草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》→坚持厉行法治→维护社会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重庆开展养犬管理条例地方立法→完善了法律体系→提升治理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学会分析社会生活现象是学好《道德与法治》课程的关键，下列是某班同学对社会现象的点评。你认为正确的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央网信办加大治理“饭圈”文化力度——中央网信办在独立行使监察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央部署党的“二十大”代表选举工作——确保人大代表选举顺应民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村委会无正当理由取消了候选人胡某的参选资格——该村委会侵犯了胡某的被选举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我国宣布正式设立三江源、大熊猫等第一批国家公园——我国推进美丽中国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②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④</w:t>
      </w:r>
      <w:r>
        <w:rPr>
          <w:rFonts w:eastAsia="宋体" w:cs="宋体" w:ascii="宋体" w:hAnsi="宋体"/>
          <w:sz w:val="21"/>
          <w:szCs w:val="21"/>
        </w:rPr>
        <w:t xml:space="preserve">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②④</w:t>
      </w:r>
      <w:r>
        <w:rPr>
          <w:rFonts w:eastAsia="宋体" w:cs="宋体" w:ascii="宋体" w:hAnsi="宋体"/>
          <w:sz w:val="21"/>
          <w:szCs w:val="21"/>
        </w:rPr>
        <w:t xml:space="preserve">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省积极推行民生实事项目人大代表票决制。在“征集民意——项目票决——实施监督——效果评价”框架要求下，民生实事由“政府自己定自己办”转变为“群众提、代表决、政府办、人大评”，政府决策由“为民作主”变为“由民作主”，这表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民的民主权利得到有效保障</w:t>
      </w:r>
      <w:r>
        <w:rPr>
          <w:rFonts w:ascii="宋体" w:hAnsi="宋体" w:cs="宋体"/>
          <w:sz w:val="21"/>
          <w:szCs w:val="21"/>
        </w:rPr>
        <w:t xml:space="preserve">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②群众反映的问题都能及时快速解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民民主是一种全过程的民主</w:t>
      </w:r>
      <w:r>
        <w:rPr>
          <w:rFonts w:ascii="宋体" w:hAnsi="宋体" w:cs="宋体"/>
          <w:sz w:val="21"/>
          <w:szCs w:val="21"/>
        </w:rPr>
        <w:t xml:space="preserve">         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④政府全心全意为人民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①③④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②③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②③④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36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近年来，网络直播带货成为趋势。对此，同学们围绕“应不应该支持直播带货”展开激烈的辩论。请你回答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-7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正方观点：应该支持直播带货。下列说法不能正确支持这一观点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雷：直播带货能弥补线下消费的不足，有利于促进经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娟：目前我国直播带货领域的相关政策还有待完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梁：直播带货顺应了数字经济时代和经济社会的发展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英：我国互联网产业快速发展，网络用户规模巨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7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反方观点：不应该支持直播带货。下列说法不能正确支持这一观点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美：直播带货乱象扰乱了网络购物行业的发展秩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立：直播带货存在产品质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无法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保证、消费者维权难等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安：网络具有虚拟性，直播带货都是虚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夏：网络主播素质参差不齐，直播造假现象时有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根据表格中信息的提示，下列表述不正确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/>
        <w:ind w:left="0" w:right="0" w:hanging="0"/>
        <w:textAlignment w:val="bottom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5185</wp:posOffset>
                </wp:positionH>
                <wp:positionV relativeFrom="paragraph">
                  <wp:posOffset>19685</wp:posOffset>
                </wp:positionV>
                <wp:extent cx="5269230" cy="628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6"/>
                              <w:gridCol w:w="1762"/>
                              <w:gridCol w:w="1736"/>
                              <w:gridCol w:w="1762"/>
                              <w:gridCol w:w="1532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国家机关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职权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立法权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外事权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审判权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监督职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49.45pt;mso-wrap-distance-left:9pt;mso-wrap-distance-right:9pt;mso-wrap-distance-top:0pt;mso-wrap-distance-bottom:0pt;margin-top:1.55pt;mso-position-vertical-relative:text;margin-left:66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6"/>
                        <w:gridCol w:w="1762"/>
                        <w:gridCol w:w="1736"/>
                        <w:gridCol w:w="1762"/>
                        <w:gridCol w:w="1532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国家机关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④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职权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立法权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外事权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审判权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监督职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和②都具有任免权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                      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②③④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都实行民主集中制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②③④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权力都来自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国家机构中居于主导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目前，全国政协双周座谈会已成为人民政协的一个品牌，广大政协委员强化责任担当，广纳群言、广谋良策的效果更加明显。这说明，人民政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围绕民主与团结主题开展活动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②是中国共产党领导的多党合作和政治协商的重要国家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人民当家作主的一项基本政治制度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④履行政治协商、民主监督、参政议政的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①②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④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①③④</w:t>
      </w:r>
      <w:r>
        <w:rPr>
          <w:rFonts w:eastAsia="宋体" w:cs="宋体" w:ascii="宋体" w:hAnsi="宋体"/>
          <w:sz w:val="21"/>
          <w:szCs w:val="21"/>
        </w:rPr>
        <w:t xml:space="preserve">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①②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《人民日报》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头版刊发“宣言”署名文章《中国没有辜负社会主义》。文章指出，在中国共产党领导人民的顽强奋斗中，信仰的光芒熠熠闪烁，伟大的事业青春盎然，我们无比自豪，中国没有辜负社会主义！下列论述可能作为其论点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开辟中国特色社会主义道路，迎来从站起来、富起来到强起来的伟大飞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形成中国特色社会主义理论体系，焕发科学社会主义的生机与活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确立中国特色社会主义制度，彰显集中力量办大事的显著的制度优越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展中国特色社会主义文化，汇聚实现中华民族伟大复兴的物质力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②③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②④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②③④</w:t>
      </w:r>
      <w:r>
        <w:rPr>
          <w:rFonts w:eastAsia="宋体" w:cs="宋体" w:ascii="宋体" w:hAnsi="宋体"/>
          <w:sz w:val="21"/>
          <w:szCs w:val="21"/>
        </w:rPr>
        <w:t xml:space="preserve">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①②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295650</wp:posOffset>
            </wp:positionH>
            <wp:positionV relativeFrom="paragraph">
              <wp:posOffset>440690</wp:posOffset>
            </wp:positionV>
            <wp:extent cx="2015490" cy="1204595"/>
            <wp:effectExtent l="0" t="0" r="0" b="0"/>
            <wp:wrapSquare wrapText="bothSides"/>
            <wp:docPr id="3" name="Draw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awing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.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日，十三届全国人大常委会第三十七次会议表决通过《中华人民共和国黄河保护法》，该法对黄河生态保护与修复、加强污染防治、黄河文化保护等作出相关规定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>这说明了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>人大常委会管理公共事务，依法行使表决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黄河治理需要发挥法治的引领和规范作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最严格的制度为黄河保护提供可靠保障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>有了法律制度就有了法治，能实现公共利益最大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②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④</w:t>
      </w:r>
      <w:r>
        <w:rPr>
          <w:rFonts w:eastAsia="宋体" w:cs="宋体" w:ascii="宋体" w:hAnsi="宋体"/>
          <w:sz w:val="21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eastAsia="宋体" w:cs="宋体" w:ascii="宋体" w:hAnsi="宋体"/>
          <w:sz w:val="21"/>
          <w:szCs w:val="21"/>
        </w:rPr>
        <w:t xml:space="preserve">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③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700145</wp:posOffset>
            </wp:positionH>
            <wp:positionV relativeFrom="paragraph">
              <wp:posOffset>242570</wp:posOffset>
            </wp:positionV>
            <wp:extent cx="2281555" cy="805180"/>
            <wp:effectExtent l="0" t="0" r="0" b="0"/>
            <wp:wrapSquare wrapText="bothSides"/>
            <wp:docPr id="4" name="Draw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用图示来梳理概念之间的关系是一种有效的学习方法。下列几组概念能用第二种图示表达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基本权利与维护国家安全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②违法行为与犯罪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社会经济权利与荣誉权</w:t>
      </w:r>
      <w:r>
        <w:rPr>
          <w:rFonts w:ascii="宋体" w:hAnsi="宋体" w:cs="宋体"/>
          <w:sz w:val="21"/>
          <w:szCs w:val="21"/>
        </w:rPr>
        <w:t xml:space="preserve">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④人身自由与住宅不受侵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①②</w:t>
      </w:r>
      <w:r>
        <w:rPr>
          <w:rFonts w:eastAsia="宋体" w:cs="宋体" w:ascii="宋体" w:hAnsi="宋体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②④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②③④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3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同学们学习“参与民主生活”时，就生活中发现的问题尝试提出以下建议，其中合理的有</w:t>
      </w:r>
    </w:p>
    <w:tbl>
      <w:tblPr>
        <w:tblW w:w="92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8569"/>
      </w:tblGrid>
      <w:tr>
        <w:trPr>
          <w:trHeight w:val="589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1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①</w:t>
            </w:r>
          </w:p>
        </w:tc>
        <w:tc>
          <w:tcPr>
            <w:tcW w:w="8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每到上学放学时间，学校门口都拥堵不堪，车辆乱停乱放，建议交通部门在学生放学高峰时间加强校园周边道路通行安全管理</w:t>
            </w:r>
          </w:p>
        </w:tc>
      </w:tr>
      <w:tr>
        <w:trPr>
          <w:trHeight w:val="569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1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②</w:t>
            </w:r>
          </w:p>
        </w:tc>
        <w:tc>
          <w:tcPr>
            <w:tcW w:w="8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清明期间不少居民在街头烧纸祭祀，建议政府出台《文明祭祀促进法》，为规范文明祭祀行为提供法律依据</w:t>
            </w:r>
          </w:p>
        </w:tc>
      </w:tr>
      <w:tr>
        <w:trPr>
          <w:trHeight w:val="569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1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③</w:t>
            </w:r>
          </w:p>
        </w:tc>
        <w:tc>
          <w:tcPr>
            <w:tcW w:w="8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小区垃圾分类逐渐流于形式，建议人大代表和政协委员进小区实地调研，收集意见，促进垃圾分类的合理化和可行性</w:t>
            </w:r>
          </w:p>
        </w:tc>
      </w:tr>
      <w:tr>
        <w:trPr>
          <w:trHeight w:val="619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1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④</w:t>
            </w:r>
          </w:p>
        </w:tc>
        <w:tc>
          <w:tcPr>
            <w:tcW w:w="8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firstLine="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居民不愿落实社区“电动车必须集中充电”的要求，建议凡涉及居民利益的事都由居委会成员决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①②</w:t>
      </w:r>
      <w:r>
        <w:rPr>
          <w:rFonts w:eastAsia="宋体" w:cs="宋体" w:ascii="宋体" w:hAnsi="宋体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③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①②③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4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班开展了一次模拟法庭活动。下列案件小法官判断正确的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案件：张某在朋友圈晒出他人的身份证信息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——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法官：张某侵犯了他人的人格尊严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案件：王某在名胜古迹上刻上“到此一游”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——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法官：王某没有履行保守国家秘密的基本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案件：大学生李某逃避征兵入伍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——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法官：李某未履行了依法服兵役的基本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案件：教育局为因家庭经济困难而辍学的初一学生小秦筹集学费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——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法官：教育局保障经济困难学生的物质帮助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②</w:t>
      </w:r>
      <w:r>
        <w:rPr>
          <w:rFonts w:eastAsia="宋体" w:cs="宋体" w:ascii="宋体" w:hAnsi="宋体"/>
          <w:sz w:val="21"/>
          <w:szCs w:val="21"/>
        </w:rPr>
        <w:t xml:space="preserve">  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③④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①③</w:t>
      </w:r>
      <w:r>
        <w:rPr>
          <w:rFonts w:eastAsia="宋体" w:cs="宋体" w:ascii="宋体" w:hAnsi="宋体"/>
          <w:sz w:val="21"/>
          <w:szCs w:val="21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②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5.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，第五届中国国际进口博览会共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国家、地区和国际组织参展，来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7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国家和地区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8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多家企业参加企业商业展，共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8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家世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强和行业龙头企业参展，数量超过上届，回头率近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这说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当今世界是开放、发展的世界</w:t>
      </w:r>
      <w:r>
        <w:rPr>
          <w:rFonts w:ascii="宋体" w:hAnsi="宋体" w:cs="宋体"/>
          <w:sz w:val="21"/>
          <w:szCs w:val="21"/>
        </w:rPr>
        <w:t xml:space="preserve">    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②经济全球化使风险跨国界传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商品生产在全球范围内完成</w:t>
      </w:r>
      <w:r>
        <w:rPr>
          <w:rFonts w:ascii="宋体" w:hAnsi="宋体" w:cs="宋体"/>
          <w:sz w:val="21"/>
          <w:szCs w:val="21"/>
        </w:rPr>
        <w:t xml:space="preserve">      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④我国坚持对外开放基本国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.①③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.①④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①②③</w:t>
      </w:r>
      <w:r>
        <w:rPr>
          <w:rFonts w:eastAsia="宋体" w:cs="宋体" w:ascii="宋体" w:hAnsi="宋体"/>
          <w:sz w:val="21"/>
          <w:szCs w:val="21"/>
        </w:rPr>
        <w:t xml:space="preserve">    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.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第二部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非选择题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38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了学习贯彻党的二十大精神，小秦所在学校围绕“新时代绘就新蓝图新征程凝聚新力量”这一主题开展了系列活动。下面是其中的四个部分，请你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  【发展中国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材料一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12-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，不同维度的独特标识记录着中国的非凡十年。①经济总量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3.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亿元提升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4.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亿元，人均国内生产总值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3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美元提高到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.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美元，多年对世界经济贡献率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②中国建交国总数增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8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，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多个国家和地区组织建立伙伴关系，伙伴关系网络覆盖全球。③《复兴文库》   《中华传统文化百部经典》编纂、出版，熔古铸今、激活经典；博物馆热、文物热、非遗热纷纷兴起，国潮国风成为新时尚。④历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艰苦卓绝的奋斗，现行标准下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89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农村贫困人口全部脱贫，中国历史性地解决了绝对贫困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上述材料体现中国广度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体现中国温度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体现中国高度的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写出序号即可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析中国高度的出现得益于哪些制度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？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请结合所学知识，谈谈你对中国广度的认识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材料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，共青团中央维护青少年权益部、中华全国学联秘书处共同开展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全国青少年模拟政协提案征集活动。全国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8.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青少年踊跃报名参加，共提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9.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件。下面是部分优秀提案作品：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35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关于弘扬西迁精神的提案</w:t>
            </w:r>
          </w:p>
        </w:tc>
      </w:tr>
      <w:tr>
        <w:trPr>
          <w:trHeight w:val="35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关于大力培育特色富民产业，加快优势特色农产品生产基地建设的提案</w:t>
            </w:r>
          </w:p>
        </w:tc>
      </w:tr>
      <w:tr>
        <w:trPr>
          <w:trHeight w:val="35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关于非物质文化遗产进中小学校园的提案</w:t>
            </w:r>
          </w:p>
        </w:tc>
      </w:tr>
      <w:tr>
        <w:trPr>
          <w:trHeight w:val="367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关于赋能乡村振兴高质量发展的提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归纳上述“优秀模拟政协提案作品”聚焦了我国发展中哪两个方面的问题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材料三  学校准备组织同学们参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模拟政协提案活动，要求每位同学首先在“粮食节约”“家庭教育”“未成年人健康成长”三个方面中任选一个方面，然后在该方面中确定一个自己关注的具体问题，作为模拟政协提案要解决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假如你参加该活动，请按要求写出你关注的具体问题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简要说明你关注该问题的缘由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7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  【文明中国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材料一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，中央网信办主办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“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五个一百”网络精品征集评选展播活动正式启动。以下是两幅候选作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25500</wp:posOffset>
                </wp:positionH>
                <wp:positionV relativeFrom="paragraph">
                  <wp:posOffset>635</wp:posOffset>
                </wp:positionV>
                <wp:extent cx="4826000" cy="177800"/>
                <wp:effectExtent l="0" t="0" r="0" b="635"/>
                <wp:wrapTopAndBottom/>
                <wp:docPr id="5" name="文本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文本框 14" stroked="f" o:allowincell="f" style="position:absolute;margin-left:65pt;margin-top:0pt;width:379.95pt;height:13.95pt;mso-wrap-style:none;v-text-anchor:middle" type="_x0000_t202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25500</wp:posOffset>
                </wp:positionH>
                <wp:positionV relativeFrom="paragraph">
                  <wp:posOffset>635</wp:posOffset>
                </wp:positionV>
                <wp:extent cx="4826000" cy="145859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26"/>
                              <w:gridCol w:w="3073"/>
                            </w:tblGrid>
                            <w:tr>
                              <w:trPr>
                                <w:trHeight w:val="1597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textAlignment w:val="bottom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textAlignment w:val="bottom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20" w:after="0"/>
                                    <w:ind w:left="0" w:right="0" w:firstLine="44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32"/>
                                    </w:rPr>
                                    <w:t>小时候总盼望着自己长大，成为项天立地的大英雄。可是大英雄究竟是什么样子呢？直到那一天，奔涌的洪水里，那个迷彩的身影，一点点向我靠近。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40" w:after="0"/>
                                    <w:ind w:left="0" w:right="0" w:firstLine="36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32"/>
                                    </w:rPr>
                                    <w:t>在校园里，通过一把剪刀、一张红纸、一双巧手，用传统剪纸艺术的形式讲述红色故事、描绘美好生活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4" w:before="0" w:after="0"/>
                              <w:ind w:left="0" w:right="0" w:hanging="0"/>
                              <w:textAlignment w:val="bottom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114.85pt;mso-wrap-distance-left:0pt;mso-wrap-distance-right:0pt;mso-wrap-distance-top:0pt;mso-wrap-distance-bottom:0pt;margin-top:0pt;mso-position-vertical-relative:text;margin-left: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9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26"/>
                        <w:gridCol w:w="3073"/>
                      </w:tblGrid>
                      <w:tr>
                        <w:trPr>
                          <w:trHeight w:val="1597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textAlignment w:val="bottom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textAlignment w:val="bottom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20" w:after="0"/>
                              <w:ind w:left="0" w:right="0" w:firstLine="44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szCs w:val="32"/>
                              </w:rPr>
                              <w:t>小时候总盼望着自己长大，成为项天立地的大英雄。可是大英雄究竟是什么样子呢？直到那一天，奔涌的洪水里，那个迷彩的身影，一点点向我靠近。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40" w:after="0"/>
                              <w:ind w:left="0" w:right="0" w:firstLine="36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szCs w:val="32"/>
                              </w:rPr>
                              <w:t>在校园里，通过一把剪刀、一张红纸、一双巧手，用传统剪纸艺术的形式讲述红色故事、描绘美好生活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4" w:before="0" w:after="0"/>
                        <w:ind w:left="0" w:right="0" w:hanging="0"/>
                        <w:textAlignment w:val="bottom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76200</wp:posOffset>
                </wp:positionV>
                <wp:extent cx="2247900" cy="7734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772160"/>
                                  <wp:effectExtent l="0" t="0" r="0" b="0"/>
                                  <wp:docPr id="8" name="图片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0.9pt;mso-wrap-distance-left:0pt;mso-wrap-distance-right:0pt;mso-wrap-distance-top:0pt;mso-wrap-distance-bottom:0pt;margin-top:6pt;mso-position-vertical-relative:text;margin-left: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772160"/>
                            <wp:effectExtent l="0" t="0" r="0" b="0"/>
                            <wp:docPr id="9" name="图片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16300</wp:posOffset>
                </wp:positionH>
                <wp:positionV relativeFrom="paragraph">
                  <wp:posOffset>177800</wp:posOffset>
                </wp:positionV>
                <wp:extent cx="2197100" cy="7537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755" cy="752475"/>
                                  <wp:effectExtent l="0" t="0" r="0" b="0"/>
                                  <wp:docPr id="11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75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59.35pt;mso-wrap-distance-left:0pt;mso-wrap-distance-right:0pt;mso-wrap-distance-top:0pt;mso-wrap-distance-bottom:0pt;margin-top:14pt;mso-position-vertical-relative:text;margin-left:2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755" cy="752475"/>
                            <wp:effectExtent l="0" t="0" r="0" b="0"/>
                            <wp:docPr id="12" name="图片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75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请选出你最喜欢的一幅作品，并结合所学知识说明理由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材料二   已经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岁“高龄”的邓清明，为了飞天坚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，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“备份航天员”的经历中，他与“主份航天员”共同参与了上百个项目的严格考核，其中项目、内容、强度都完全一样。直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日，邓清明终于出现在神舟十五号载人飞船飞行乘组名单之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邓清明的故事体现了教材中的哪些观点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？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材料三   民非谷不食，谷非地不生。据国家统计局公布数据显示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陕西省耕地面积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996.3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亩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总人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726.7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均耕地面积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.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亩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陕西省耕地面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981.8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亩，总人口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787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人，人均耕地面积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.5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亩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陕西省耕地面积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401.5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亩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总人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95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均耕地面积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.1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了更加直观地展示上述材料中的信息，请你用表格的形式归纳整理上述材料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温馨提示：请别忘记表格的标题哦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从上表数据中你发现了哪些隐忧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？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请你为解决发现的“隐忧”出谋划策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两个角度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8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  【法治中国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材料一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日，是我国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国家宪法日，也是现行宪法公布施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周年。小秦所在学校开展了以下活动，请你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学习宪法，将下面空白处补充完整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宪法第一百二十九条规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国家的法律监督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华人民共和国实行依法治国，建设社会主义法治国家。那么，推进全面依法治国的重点任务和主体工程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材料二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single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single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single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日，海南省三亚市城郊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民法院对被告人罗昌平侵害英雄烈士名誉、荣誉等刑事附带民事公益诉讼一案依法公开宣判，判处被告人罗昌平有期徒刑七个月并承担在新浪网、《法治日报》和《解放军报》上公开赔礼道歉等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用权利与义务相关知识，对罗昌平的行为进行点评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材料三      新修订的妇女权益保障法出台过程中的大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73675" cy="1203325"/>
            <wp:effectExtent l="0" t="0" r="0" b="0"/>
            <wp:docPr id="13" name="Draw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rawing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请用一句话概括上述材料的主旨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材料四      全面依法治国是国家治理的一场深刻革命，关系党执政兴国，关系人民幸福安康，关系党和国家长治久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8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结合材料思考，为推进这场深刻革命，我们应该怎么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？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角度，各答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9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  【奋进中国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材料一      随着科技的发展，越来越多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G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技术已经应用到各行各业。为了解我国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G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技术的发展现状，小秦查阅了以下资料，请你一起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/>
        <w:ind w:left="0" w:right="0" w:firstLine="38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对于我国将近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座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G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基站的规模来说，当前我国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G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基站数量远远不能满足实现连续覆盖的目标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G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时代初期，大家关注或者感受最深的还是针对个人用户的各种应用，而且这方面的应用缺乏已经明显限制了广大用户体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G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热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根据上述资料，按照“发现问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析问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解决问题”的思路，完成以下探究活动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我发现的问题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我对该问题的分析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我的解决方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 xml:space="preserve">                                             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材料二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202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日，陕西省第十四届人民代表大会第一次会议召开。①陕西省省长赵刚向第十四届人民代表大会作《政府工作报告》。报告指出：②陕西国企改革三年行动圆满收官，完成轨道交通集团组建、延长石油重组燃气集团等一系列重大改革，省属企业利润达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639.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亿元、创历史新高。③深入实施民营经济高质量发展三年行动；积极推动民营企业扩增量、提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上述材料表明了什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人民代表大会制度行使重大事项决定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国有经济是国民经济的主导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我省毫不动摇地巩固和发展公有制经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请你指出上述答案的错误之处并改正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(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材料三  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202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年寒假期间，小秦所在学校布置了如下特色实践作业：</w:t>
      </w:r>
    </w:p>
    <w:tbl>
      <w:tblPr>
        <w:tblW w:w="7060" w:type="dxa"/>
        <w:jc w:val="left"/>
        <w:tblInd w:w="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2263"/>
        <w:gridCol w:w="3530"/>
      </w:tblGrid>
      <w:tr>
        <w:trPr>
          <w:trHeight w:val="240" w:hRule="atLeast"/>
        </w:trPr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科目特色实践作业地理自主收集材料，发挥创意制作地球仪生物制作“微型模拟生态系统”，展现生态系统的多样性道德与法治践行“二十大”，我与国旗／党旗合个影美术运用多种艺术展现形式进行“国潮”作品创作</w:t>
            </w:r>
          </w:p>
        </w:tc>
        <w:tc>
          <w:tcPr>
            <w:tcW w:w="5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请你谈谈该校开展的特色实践作业活动对学生成长有何价值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?(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材料四      中国青年报社社会调查中心联合问卷网发布的一项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30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val="en-US" w:eastAsia="zh-CN"/>
        </w:rPr>
        <w:t>名青年参与的调查显示，国家这十年的发展变化让我们有了更多平视世界的底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95885</wp:posOffset>
                </wp:positionV>
                <wp:extent cx="6002655" cy="189484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20" w:before="260" w:after="0"/>
                              <w:ind w:right="0" w:firstLine="1897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过往十年的发展变化，哪些让你感触最深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0" w:after="0"/>
                              <w:ind w:right="0" w:firstLine="42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国家强起来了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69.1%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93.6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%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受访青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0" w:after="0"/>
                              <w:ind w:right="0" w:firstLine="42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中国人的腰杆更硬了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61.9%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认为国家发展让自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20" w:after="0"/>
                              <w:ind w:right="2700" w:firstLine="42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生态更好，环境更美了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</w:rPr>
                              <w:t>53.6%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有了更多平视世界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20" w:after="0"/>
                              <w:ind w:right="2700" w:firstLine="42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升学与就业竞争更激烈了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49.3%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20" w:after="0"/>
                              <w:ind w:right="2700" w:firstLine="42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网络购物更方便了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49.3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20" w:after="0"/>
                              <w:ind w:right="2700" w:firstLine="42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生活节奏更快了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46.3%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20" w:after="0"/>
                              <w:ind w:right="2700" w:firstLine="42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人们的钱包更鼓了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46.3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80" w:before="20" w:after="0"/>
                              <w:ind w:right="2700" w:firstLine="42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交通出行更便利了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44.2%          0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后认同更有底气平视世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65pt;height:149.2pt;mso-wrap-distance-left:9.05pt;mso-wrap-distance-right:9.05pt;mso-wrap-distance-top:0pt;mso-wrap-distance-bottom:0pt;margin-top:7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20" w:before="260" w:after="0"/>
                        <w:ind w:right="0" w:firstLine="1897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olor w:val="000000"/>
                          <w:sz w:val="21"/>
                          <w:szCs w:val="21"/>
                        </w:rPr>
                        <w:t>过往十年的发展变化，哪些让你感触最深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olor w:val="000000"/>
                          <w:sz w:val="21"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0" w:after="0"/>
                        <w:ind w:right="0" w:firstLine="420"/>
                        <w:jc w:val="both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国家强起来了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69.1%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93.6</w:t>
                      </w: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%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受访青年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0" w:after="0"/>
                        <w:ind w:right="0" w:firstLine="420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中国人的腰杆更硬了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61.9%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认为国家发展让自己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20" w:after="0"/>
                        <w:ind w:right="2700" w:firstLine="42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生态更好，环境更美了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</w:rPr>
                        <w:t>53.6%</w:t>
                      </w: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有了更多平视世界的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20" w:after="0"/>
                        <w:ind w:right="2700" w:firstLine="42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升学与就业竞争更激烈了 </w:t>
                      </w: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49.3%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20" w:after="0"/>
                        <w:ind w:right="2700" w:firstLine="42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网络购物更方便了   </w:t>
                      </w: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49.3%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20" w:after="0"/>
                        <w:ind w:right="2700" w:firstLine="42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生活节奏更快了   </w:t>
                      </w: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46.3%   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20" w:after="0"/>
                        <w:ind w:right="2700" w:firstLine="42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人们的钱包更鼓了 </w:t>
                      </w: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46.3%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80" w:before="20" w:after="0"/>
                        <w:ind w:right="2700" w:firstLine="42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交通出行更便利了 </w:t>
                      </w: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44.2%          00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后认同更有底气平视世界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i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1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84500</wp:posOffset>
            </wp:positionH>
            <wp:positionV relativeFrom="paragraph">
              <wp:posOffset>1021080</wp:posOffset>
            </wp:positionV>
            <wp:extent cx="1014095" cy="722630"/>
            <wp:effectExtent l="0" t="0" r="0" b="0"/>
            <wp:wrapSquare wrapText="bothSides"/>
            <wp:docPr id="1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160" w:before="20" w:after="0"/>
        <w:ind w:left="2460" w:right="0" w:hanging="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结合材料，请以“做自信的中国青年”为主题，写出你的感想。字数在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字左右。</w:t>
      </w:r>
      <w:r>
        <w:rPr>
          <w:rFonts w:eastAsia="宋体" w:cs="宋体" w:ascii="宋体" w:hAnsi="宋体"/>
          <w:sz w:val="21"/>
          <w:szCs w:val="21"/>
        </w:rPr>
        <w:t>(5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 xml:space="preserve">内容要求：①体会变化，抒发情感；②分析十年发展变化的秘诀；③勾勒自信中国青年应有的样子。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01:28Z</dcterms:created>
  <dc:creator>jessiemu</dc:creator>
  <dc:description/>
  <dc:language>en-US</dc:language>
  <cp:lastModifiedBy>慕茹娅</cp:lastModifiedBy>
  <dcterms:modified xsi:type="dcterms:W3CDTF">2023-03-10T07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98655B8C448078AACB6169D7EA2C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